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              Послереволюционное творчество Маяковского. Общая характерист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В. Маяковский начал свою творческую деятельность в сложную историческую эпоху, эпоху войн и революций, эпоху разрушения старого строя и созидания новог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Эти бурные исторические события не могли не отразиться в творчестве поэта. Творчество поэта можно разделить на два этапа: дореволюционный (до 1917 года) и послереволюционный (после 1917 года)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ая судьба Маяковского сложна и противоречива. В отличие от многих своих известных современников, активно или пассивно не принявших революцию, он органично вписался в новую действительность, рожденную октябрьскими потрясениями 1917 г., более того - своим поэтическим творчеством самозабвенно служил ее укреп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Тем не менее, к концу жизни у него обозначился конфликт с правящей идеологической системой, отнюдь не в последнюю очередь подтолкнувший его к выстрелу в себя. Однако спустя пять лет после трагической гибели Маяковского И.В. Сталин объявил его «лучшим, талантливейшим поэтом нашей советской эпохи», что фактически привело к канонизации его фигуры. На протяжении многих последующих десятилетий его художественное наследие неизменно трактовалось как уникальный и безукоризненный образец верного служения искусства идеям социализма, советскому обществу, коммунистической парт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вральская и Октябрьская революции явились для Маяковского началом реального воплощения его идей о новом, свободном человеке и счастливом мироустройстве. Обещанная большевиками коммуна стала тем самым идеалом, который заменил в футуристических утопиях поэта неохристианские модел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Коммунистическая идея не только отвечала футуристическим мечтам о грядущем земном рае, но и придала им определенность, конкретный смысл и прикладной характер. Маяковский не без гордости вспоминал, что солдаты и матросы, штурмовавшие Зимний дворец, приговаривали две его строчки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шь ананасы, рябчиков жуй,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 твой последний приходит, буржуй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туристическая эстетика Маяковского сменилась доктриной коммунистического футуризма и Левого фронта искусств с его идеями искусства как жизнестро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актической реализации этих идей Маяковский приступил незамедлительно: громогласная патетика маршей, од, гимнов, воспевавших революцию, сливалась с каждодневным усердием «агитатора, горлана, главаря» - своего рода летописца наступившей новой эпох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яковский с утроенной энергией начинает участвовать в обновленной жизни, в очищении земли от корысти, низменных и плотоядных устремлений людей. В его творчестве оформился обобщенный голос строителя нового, справедливого мира, рождающегося в трагическом хаосе. В послереволюционный период ведущими в поэзии Маяковского становятся революционная, гражданско-патриотическая, антимещанская те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«Левый марш» (1918), адресованный революционным матросам, призывает к вооруженной защите Комунны. Волевой голос того, кто отвергает изуродованную современность вместе со всей предшествующей историей от Адама и Евы, однако, отдает предпочтение оружию («ваше слово, товарищ маузер. В «Левом марше» были «сгущены стихом» ведущие тенденции революционной действительности тех дн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ергичные и романтичные строки «Левого марша» рисовали образ русского народа, первым устремившегося к социализму, к коммуне. Недаром это стихотворение было переведено на многие языки ми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а поэзия обрела утилитарный смысл. В 1919 - 1922 годах Маяковский сотрудничал как художник и автор текстов, а затем и руководил мастерской по изготовлению так называемых «Окон РОСТА» (Российского телеграфного агентства) - плакатов, предназначенных для вывешивания в витринах пустующих магазинов и отражающих злободневные политические и военные собы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риходом Маяковского «Окна РОСТА» приобрели структуру, напоминающую современный комикс: серия рисунков, отображающая последовательно развивающиеся события, с краткими стихотворными подписями. Попытки сделать тексты более доступными малограмотному и малообразованному читателю обусловили обращение к стилизации под фольклор. Рисунки и тексты к плакатам были анонимны, и точно установить авторство Маяковского не всегда представляется возможным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менитые «Окна РОСТА носили агитационно-пропагандистский характер и были для Маяковского - в полном соответствии с футуристическим, а позднее с лефовским пониманием «полезности» искусства - конкретным вкладом в созидание новой действи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Окрещенного «трибуном революции», Маяковского иначе не представляют, как только ярым сторонником революционных переворотов, непоколебимо уверовавшего в победу социалистических идей. Все было так, и все-таки немного не так. Маяковский в отличие от многих увидел в революции два лика: не только величие, но и черты низменности, не только человечную («детскую») ее сторону, но и жестокость («вскрытые вены»)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ражданских и патриотических стихах Маяковского можно выделить оттенки сатирического. В «Стихах о советском паспорте» (1929) автор затрагивает сразу две темы: антибюрократическую и патриотическую. Перед нами сценическая зарисовка, которой предшествует довольно экспрессивный зачин: « Я волком бы выгрыз бюрократизм». Характерно, что стихотворение начинается не с высокой ноты, без громких фраз, без риторики. Слова звучат разговорно-непринужденно, смело, энергично, слегка грубовато и неофициально. Ненависть к казенщине выражена не только в прямом тоне высказывания - непосредственном, разговорн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 из главных тем в поэзии Маяковского первой половины 20-х годов - нигилистическое восприятие духовных и исторических ценностей России. «Не однажды отмечались богоборческие мотивы в стихах Маяковского, предельная сила бунта, готовности посягнуть на все святыни, подчеркнутая неподчительность к Всевышнему»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Пафос отрицания, свойственный для послереволюционной лирики Маяковского, проявился и в отношении поэта к мещанству и бюрократизму, о чем свидетельствуют сатирические стихотворения «О дряни» (1921), «Прозаседавшиеся» (1922), «Бюрократиада» (1922). С бескомпромиссностью максималиста, используя приемы гиперболизации, фантастического преображения действительности, поэт утверждает: «мурло мещанина», «обывательский быт» - «страшнее Врангел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1922 году выходит в свет стихотворение «Прозаседавшиеся», новое сатирическое произведение. Тенденция к увеличению бюрократического аппарата наметилась уже в первые годы советской власти. С невероятной быстротой стали возникать учреждения, погрязшие в непрерывных заседаниях, собраниях, имитирующие кипучую деятельность, но далекие от истинных нужд нар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Важное место в послереволюционном творчестве поэта занимает тема поэта и назначения поэзии, затронутая в таких произведениях, как «Поэт-рабочий» (1918), «Разговор с фининспектором о поэзии» (1926), «Сергею Есенину» (1926), «Юбилейное» (1924). Маяковский дает оценку своему творчеству, пишет, что работа поэта трудна, что «поэзия - та же добыча радия», и труд поэта родствен любому другому тру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зия - это «острое и грозное оружие». Она способна агитировать, поднимать на борьбу, заставлять трудиться. Но такая позиция поэта-главаря зачастую мешала поэту-лирику. Маяковский часто должен был «наступать на горло собственной песне», и дар тонкого поэта-лирика все реже и реже звучал в его творчестве («Неоконченное», «Письмо Татьяне Яковлевой» (1928))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в себя русским национальным поэтом, Маяковский, как и его великие предшественники не мог не задуматься, не мог не писать о роли поэтического слова, о месте поэта в жизни. В своих стихах Маяковский не просто говорит о высоком назначении поэзии, но немало времени уделяет том, при каких условиях поэзия может оправдать это высокое назнач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вральская и Октябрьская революции 1917 года были поняты поэтом как реальный живой шанс слить, соединить поэтическое слово с живой жизнью, как шанс выйти с поэтическим словом к массам. Маяковский считал, что поэзия нового времени должна быть новой, сильной, бьющей, зовущей за собой. Бунтарь не только в жизни, но и в творчестве, он постоянно находился в поиске новых форм, нетрадиционных рифм, ритмов, занимался словотворчеством (многие из придуманных им неологизмов сегодня кажутся привычными, потому что были в свое время понятиями точными, емкими, прижившимися в народе)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ющими словами для его творчества стали слова из стихотворения «Домой» (1925)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хочу,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к штыку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вняли перо…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Штык-перо» помогал поэту писать стихи обо всем в равной степени талантливо и необычно. Поэтому его поэзия так многолика: от плакатов РОСТА с краткими и меткими подписями до поэмы обо всей стране - «Хорошо!». От антивоенных стихов до нежных, возвышенных поэм про любовь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рика В.В. Маяковского многогранна. Она охватывает практически весь спектр традиционных для русской литературы тем, добавляя мотивы, присущие его времени. В творчестве Маяковского романтические устремления личности совпали с утопическими умонастроениями эпохи, глашатаем которых ему суждено было стать. Поверив утопии, поэт-романтик воспел ее и, подобно массам тех, к кому он обращался как единомышленник, отдал себя ее утверждению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7:55:00Z</dcterms:created>
  <dc:creator>Anna V. Lelyuk</dc:creator>
  <dc:description/>
  <cp:keywords/>
  <dc:language>en-US</dc:language>
  <cp:lastModifiedBy>Anna V. Lelyuk</cp:lastModifiedBy>
  <dcterms:modified xsi:type="dcterms:W3CDTF">2011-01-14T17:55:00Z</dcterms:modified>
  <cp:revision>2</cp:revision>
  <dc:subject/>
  <dc:title/>
</cp:coreProperties>
</file>